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unakeszi Kistérség Társulás</w:t>
        <w:tab/>
        <w:tab/>
        <w:tab/>
        <w:tab/>
        <w:tab/>
        <w:t>„Sajtó tájékoztatható!”</w:t>
      </w:r>
    </w:p>
    <w:p>
      <w:pPr>
        <w:pStyle w:val="Normal"/>
        <w:rPr>
          <w:b/>
          <w:b/>
        </w:rPr>
      </w:pPr>
      <w:r>
        <w:rPr>
          <w:b/>
        </w:rPr>
        <w:t>Székhelytelepülés Önkormányzatának</w:t>
      </w:r>
    </w:p>
    <w:p>
      <w:pPr>
        <w:pStyle w:val="Normal"/>
        <w:rPr>
          <w:b/>
          <w:b/>
        </w:rPr>
      </w:pPr>
      <w:r>
        <w:rPr>
          <w:b/>
        </w:rPr>
        <w:t>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 4. tárgy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ársulási Tanác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4. november 6-i alakuló ülésé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árgy: A Pénzügyi Bizottság tagjainak megválasztás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Társulási Tanác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ársulási Megállapodás XV. Pontja szerint a Tanács a Társulás tevékenységének és gazdálkodásának ellenőrzése céljából Pénzügyi Bizottságot hoz létre. A Pénzügyi Bizottság elnökét a tanács tagjai közül kell választani.</w:t>
      </w:r>
    </w:p>
    <w:p>
      <w:pPr>
        <w:pStyle w:val="Normal"/>
        <w:jc w:val="both"/>
        <w:rPr/>
      </w:pPr>
      <w:r>
        <w:rPr/>
        <w:t>A Szervezeti és működési Szabályzat szerint a Pénzügyi Bizottság 3 főből áll, amelyből egy fő a Társulási Tanács tagja, 2 fő a Társulási Tanácsnak nem tagja. A bizottság tagjainak és elnökének személyére a Tanács bármely tagja javaslatot t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unakeszi Kistérség Társulásának Társulási Tanácsa a Pénzügyi Bizottság tagjainak az alábbi személyeket választja meg azzal, hogy ezen tisztségük a helyi önkormányzati általános választás napján megszű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Seltenreich József</w:t>
      </w:r>
    </w:p>
    <w:p>
      <w:pPr>
        <w:pStyle w:val="Normal"/>
        <w:jc w:val="center"/>
        <w:rPr/>
      </w:pPr>
      <w:r>
        <w:rPr/>
        <w:t>Sipos Dávi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4. október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Dióssi Csa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Székhelytelepülés Önkormányzatának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Polgármest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lőterjesztést készített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Lévai Tíme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átt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Dr. Molnár Györg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47:00Z</dcterms:created>
  <dc:creator>Gödi Polgármesteri Hivatal</dc:creator>
  <dc:description/>
  <cp:keywords/>
  <dc:language>en-US</dc:language>
  <cp:lastModifiedBy>LevaiT</cp:lastModifiedBy>
  <cp:lastPrinted>2014-10-21T08:14:00Z</cp:lastPrinted>
  <dcterms:modified xsi:type="dcterms:W3CDTF">2014-10-21T06:14:00Z</dcterms:modified>
  <cp:revision>12</cp:revision>
  <dc:subject/>
  <dc:title>Dunakeszi Kistérség Társulás</dc:title>
</cp:coreProperties>
</file>